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7</w:t>
        <w:tab/>
        <w:t>(3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 xml:space="preserve">Le MF2 s’expose en termes de responsabilités civile et pénale et il est soumis à l’obligation de moyens et/ou de résultat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Définissez brièvement ces 4 notions en donnant pour chacune d’elles un exemple relatif à notre activité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a responsabilité civile est l'obligation de réparer le dommage (ou préjudice) que l'on a causé à autrui. Pour obtenir réparation, la victime doit apporter la preuve d'une faute, d'un dommage (ou préjudice) et d'un lien de causalité entre les deux précédentes condi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a responsabilité pénale renvoie à la punition ou à l'amendement de l'individu qui commet une infraction (contravention, délit, crime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'obligation de moyens est une obligation en vertu de laquelle le débiteur doit déployer ses meilleurs efforts pour atteindre l'objectif visé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’obligation de résultat consiste pour le débiteur à atteindre un résultat préci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3:00Z</dcterms:created>
  <dc:creator>Utilisateur Windows</dc:creator>
  <dc:description/>
  <cp:keywords/>
  <dc:language>en-US</dc:language>
  <cp:lastModifiedBy> Daniel Huron</cp:lastModifiedBy>
  <dcterms:modified xsi:type="dcterms:W3CDTF">2013-02-20T08:14:00Z</dcterms:modified>
  <cp:revision>3</cp:revision>
  <dc:subject/>
  <dc:title/>
</cp:coreProperties>
</file>